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/>
      </w:pPr>
      <w:r>
        <w:rPr/>
      </w:r>
    </w:p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/>
      </w:pPr>
      <w:r>
        <w:rPr/>
        <w:t>C</w:t>
      </w:r>
      <w:r>
        <w:rPr>
          <w:rFonts w:cs="Arial" w:ascii="Arial" w:hAnsi="Arial"/>
        </w:rPr>
        <w:t xml:space="preserve">ONTRIBUTO </w:t>
      </w:r>
      <w:r>
        <w:rPr/>
        <w:t xml:space="preserve">del 20% per la modifica agli STRUMENTI di GUIDA </w:t>
      </w:r>
      <w:r>
        <w:rPr>
          <w:rFonts w:cs="Tahoma" w:ascii="Tahoma" w:hAnsi="Tahoma"/>
        </w:rPr>
        <w:t>a favore dei TITOLARI di patenti Cat.  A B C SPECIALI con incapacità motorie.</w:t>
      </w:r>
    </w:p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Indent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Legge quadro sull’ handicap (L.104/1992 art.27) prevede fra le sue agevolazioni, la possibilità di ottenere un contributo alle spese sostenute per la modifica agli strumenti di guida (quale strumento protesico extra tariffario) a favore dei titolari di patente di guida delle categorie A, B o C Speciali, con incapacità motorie permanenti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ntributo è previsto nella misura del 20% delle spese sostenute, attestate da relativa fattura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i adattamenti alla guida devono sempre risultare sulla carta di circolazione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uto sulla quale sono state apportate le modifiche deve essere intestata al disabile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neficiari del contributo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color w:val="000000"/>
        </w:rPr>
        <w:t xml:space="preserve">Titolari di patente A, B o C Speciale, con incapacità motorie (sono esclusi dal contributo gli adattamenti eseguiti esclusivamente per il solo </w:t>
      </w:r>
      <w:r>
        <w:rPr>
          <w:rFonts w:cs="Arial" w:ascii="Arial" w:hAnsi="Arial"/>
          <w:i/>
          <w:iCs/>
          <w:color w:val="000000"/>
        </w:rPr>
        <w:t>trasporto</w:t>
      </w:r>
      <w:r>
        <w:rPr>
          <w:rFonts w:cs="Arial" w:ascii="Arial" w:hAnsi="Arial"/>
          <w:color w:val="000000"/>
        </w:rPr>
        <w:t xml:space="preserve"> del disabile)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hd w:fill="FFFFFF" w:val="clear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odalità di accesso:</w:t>
      </w:r>
    </w:p>
    <w:p>
      <w:pPr>
        <w:pStyle w:val="NormaleWeb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 richiedere il contributo, l’interessato deve presentare al proprio Distretto Asl di appartenenza il modulo compilato in ogni sua parte e allegato alla presente.</w:t>
      </w:r>
    </w:p>
    <w:p>
      <w:pPr>
        <w:pStyle w:val="NormaleWeb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ichiesta deve essere corredata da 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pia patente di guida speciale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arta di circolazione del veicolo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fattura del lavori di modifica agli strumenti di guida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opia accertamento Handicap (L. 104/92)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opia verbale Commissione Medica Patenti;</w:t>
      </w:r>
    </w:p>
    <w:p>
      <w:pPr>
        <w:pStyle w:val="Corpodeltesto3"/>
        <w:spacing w:before="28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35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i/>
                              <w:sz w:val="22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Tahom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i/>
                        <w:sz w:val="22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Tahom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58180</wp:posOffset>
              </wp:positionH>
              <wp:positionV relativeFrom="paragraph">
                <wp:posOffset>-4102735</wp:posOffset>
              </wp:positionV>
              <wp:extent cx="1259205" cy="1552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155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  <w:t>U.O. DIREZIONE AMM.VA ZONA VD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Via Fantozzi,14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025 Pontedera(PI)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  <w:lang w:val="de-DE"/>
                            </w:rPr>
                            <w:t xml:space="preserve">Tel. 0587-273587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de-DE"/>
                            </w:rPr>
                            <w:t>rossella.basile@uslnordovest.toscana.it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122.25pt;mso-wrap-distance-left:9.05pt;mso-wrap-distance-right:9.05pt;mso-wrap-distance-top:0pt;mso-wrap-distance-bottom:0pt;margin-top:-323.05pt;mso-position-vertical-relative:text;margin-left:45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rFonts w:ascii="Garamond" w:hAnsi="Garamond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  <w:t>U.O. DIREZIONE AMM.VA ZONA VD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Via Fantozzi,14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025 Pontedera(PI)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  <w:lang w:val="de-DE"/>
                      </w:rPr>
                      <w:t xml:space="preserve">Tel. 0587-273587 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de-DE"/>
                      </w:rPr>
                      <w:t>rossella.basile@uslnordovest.toscana.it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3145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12" r="-4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314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3145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12" r="-4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314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Tahoma" w:hAnsi="Tahoma" w:eastAsia="Arial Unicode MS" w:cs="Tahoma"/>
      <w:b/>
      <w:sz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8" w:after="120"/>
      <w:outlineLvl w:val="1"/>
    </w:pPr>
    <w:rPr>
      <w:rFonts w:ascii="Trebuchet MS" w:hAnsi="Trebuchet MS" w:eastAsia="Arial Unicode MS" w:cs="Arial Unicode MS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imes New Roman"/>
      <w:sz w:val="16"/>
    </w:rPr>
  </w:style>
  <w:style w:type="character" w:styleId="HeaderChar">
    <w:name w:val="Header Char"/>
    <w:basedOn w:val="Carpredefinitoparagrafo"/>
    <w:qFormat/>
    <w:rPr>
      <w:rFonts w:cs="Times New Roman"/>
      <w:sz w:val="24"/>
    </w:rPr>
  </w:style>
  <w:style w:type="character" w:styleId="FooterChar">
    <w:name w:val="Footer Char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Boldpiccolo1">
    <w:name w:val="boldpiccolo1"/>
    <w:basedOn w:val="Carpredefinitoparagrafo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0" w:color="9FB495"/>
        <w:left w:val="single" w:sz="18" w:space="31" w:color="9FB495"/>
        <w:bottom w:val="single" w:sz="18" w:space="0" w:color="9FB495"/>
        <w:right w:val="single" w:sz="18" w:space="0" w:color="9FB495"/>
      </w:pBdr>
      <w:shd w:fill="FFFFFF" w:val="clear"/>
      <w:jc w:val="both"/>
    </w:pPr>
    <w:rPr>
      <w:rFonts w:ascii="Verdana" w:hAnsi="Verdana" w:cs="Verdana"/>
      <w:b/>
      <w:bCs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80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piccolo">
    <w:name w:val="testopiccolo"/>
    <w:basedOn w:val="Normal"/>
    <w:qFormat/>
    <w:pPr>
      <w:spacing w:before="280" w:after="280"/>
      <w:jc w:val="both"/>
    </w:pPr>
    <w:rPr>
      <w:rFonts w:eastAsia="Arial Unicode MS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</w:pPr>
    <w:rPr/>
  </w:style>
  <w:style w:type="paragraph" w:styleId="Corpodeltesto3">
    <w:name w:val="Corpo del testo 3"/>
    <w:basedOn w:val="Normal"/>
    <w:qFormat/>
    <w:pPr>
      <w:shd w:fill="FFFFFF" w:val="clear"/>
      <w:spacing w:before="280" w:after="28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Mario Fiorenza Comunicazione</dc:creator>
  <dc:description/>
  <cp:keywords/>
  <dc:language>en-US</dc:language>
  <cp:lastModifiedBy>g.scarselli</cp:lastModifiedBy>
  <cp:lastPrinted>2016-01-07T12:46:00Z</cp:lastPrinted>
  <dcterms:modified xsi:type="dcterms:W3CDTF">2020-05-29T10:37:00Z</dcterms:modified>
  <cp:revision>2</cp:revision>
  <dc:subject/>
  <dc:title>CONTRIBUTO del 20% per la modifica agli STRUMENTI di GUIDA a favore dei TITOLARI di patenti Cat</dc:title>
</cp:coreProperties>
</file>